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708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ConsTitle"/>
        <w:widowControl/>
        <w:tabs>
          <w:tab w:val="clear" w:pos="708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2.2018 года                                                                                №43/1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бюджет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Большецильнин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9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Бюджетным кодексом Республики Татарстан и руководствуясь</w:t>
      </w:r>
      <w:r>
        <w:rPr>
          <w:sz w:val="28"/>
          <w:szCs w:val="28"/>
        </w:rPr>
        <w:t xml:space="preserve">  п.3 ст.32 и п.2.ст.90 Устава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Совет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1. Приня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бюджет </w:t>
      </w:r>
      <w:r>
        <w:rPr>
          <w:sz w:val="28"/>
          <w:szCs w:val="28"/>
          <w:lang w:val="ru-RU"/>
        </w:rPr>
        <w:t xml:space="preserve">Большецильнинского сельского поселения </w:t>
      </w:r>
      <w:r>
        <w:rPr>
          <w:sz w:val="28"/>
          <w:szCs w:val="28"/>
        </w:rPr>
        <w:t>Дрожжановского муниципального района Республики Татарстан 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 и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ов </w:t>
      </w:r>
      <w:r>
        <w:rPr>
          <w:sz w:val="28"/>
          <w:szCs w:val="28"/>
          <w:lang w:val="ru-RU"/>
        </w:rPr>
        <w:t>.</w:t>
      </w:r>
    </w:p>
    <w:p>
      <w:pPr>
        <w:pStyle w:val="ConsTitle"/>
        <w:widowControl/>
        <w:tabs>
          <w:tab w:val="clear" w:pos="708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32"/>
          <w:szCs w:val="32"/>
          <w:lang w:val="tt-RU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Большецильнинского 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250,6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250,6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 xml:space="preserve">Большецильнинского 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</w:t>
      </w:r>
      <w:r>
        <w:rPr>
          <w:sz w:val="28"/>
          <w:szCs w:val="28"/>
          <w:lang w:val="ru-RU"/>
        </w:rPr>
        <w:t xml:space="preserve">плановый период 2020- 2021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20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274,6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21 год в сумме 2301,2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щий объем рас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20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274,6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54,7 тыс. рублей, и на 2021 год в сумме 2301,2 тыс. рублей, в том числе условно утвержденные расходы в сумме 110,6 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 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плановый период 2020 и 2021  годов отсутствует.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>твердить</w:t>
      </w:r>
      <w:r>
        <w:rPr>
          <w:sz w:val="28"/>
          <w:szCs w:val="28"/>
        </w:rPr>
        <w:t xml:space="preserve"> источники финансирования дефицита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20 и 2021 годов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У</w:t>
      </w:r>
      <w:r>
        <w:rPr>
          <w:sz w:val="28"/>
          <w:szCs w:val="28"/>
          <w:lang w:val="ru-RU"/>
        </w:rPr>
        <w:t xml:space="preserve">твердить,что по состояни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 верхний предел  муниципального внутреннего долга Большецильнинского сельского поселения Дрожжановского муниципального района Республики Татарстан не устанавливается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ru-RU"/>
        </w:rPr>
        <w:t>твердить,что предельные объемы муниципального долга Большецильнинского сельского поселения Дрожжановского муниципального района Республики Татарстан в 2019 году и на плановый период 2020 и 2021 годов  не устанавливаютс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Утвердить,что предоставление муниципальных  гарантий и бюджетных кредитов из бюджета Большецильнинского сельского поселения Дрожжановского муниципального района Республики Татарстан в 2019 году  и на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лановый период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 и 20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не планиру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Утвердить, что предоставление муниципальных внутренних заимствований Большецильнинского сельского поселения Дрожжановского муниципального района Республики Татарстан на 2019 год и на плановый период 2020 и 2021 годов не планиру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20 и 2021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распределения доходов между бюджетами бюджетной системы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 xml:space="preserve">19 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лановый период 2020 и 2021 годов,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 2020 и 2021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Утвердить ведомственную структуру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9 год и на плановый период 2020 и 2021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Утвердить общий объем бюджетных ассигнований,направляемый на исполнение публичных нормативных обязательств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512,8    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470,1   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 xml:space="preserve">21 </w:t>
      </w:r>
      <w:r>
        <w:rPr>
          <w:sz w:val="28"/>
          <w:szCs w:val="28"/>
        </w:rPr>
        <w:t xml:space="preserve">год – в сумме </w:t>
      </w:r>
      <w:r>
        <w:rPr>
          <w:sz w:val="28"/>
          <w:szCs w:val="28"/>
          <w:lang w:val="ru-RU"/>
        </w:rPr>
        <w:t xml:space="preserve">    1476,4    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rFonts w:eastAsia="MS Mincho"/>
          <w:sz w:val="28"/>
          <w:szCs w:val="28"/>
          <w:lang w:eastAsia="ja-JP"/>
        </w:rPr>
        <w:t>Утвердить объем дотаций</w:t>
      </w:r>
      <w:r>
        <w:rPr>
          <w:rFonts w:eastAsia="MS Mincho"/>
          <w:sz w:val="28"/>
          <w:szCs w:val="28"/>
          <w:lang w:val="ru-RU" w:eastAsia="ja-JP"/>
        </w:rPr>
        <w:t xml:space="preserve"> бюджетам поселений на поддержку мер по об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13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129,9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137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твердить объем субвен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 xml:space="preserve"> реализацию  полномочий по осуществлению первичного воинского учета на территориях, где отсутствуют военные комиссариаты  на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6,5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20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6,7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21 год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89,8 ты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Исполнительный комитет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>19 году и в плановом периоде 2020 и 2021 годов</w:t>
      </w:r>
      <w:r>
        <w:rPr>
          <w:sz w:val="28"/>
          <w:szCs w:val="28"/>
        </w:rPr>
        <w:t xml:space="preserve"> 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Установить, что остатки средств бюджета Большецильнинского сельского поселения Дрожжановского муниципального района Республики Татарстан на 1 января 2019 года в объеме,не превышающем сумму остатка неиспользованных бюджетных ассигнований на оплату заключенных от имени Большецильнинского сельского поселения Дрожжановского муниципального района Республики Татарстан муниципальных контрактов на поставку товаров,выполнение работ ,оказание услуг,подлежащих в соответствии с условиями этих муниципальных контрактов в 2018 году,направляются в 2019 году на увеличение соответствующих бюджетных ассигнований на указанные цели,в случае принятия исполнительным комитетом Большецильнинского сельского поселения Дрожжановского муниципального района Республики Татарстан соответствующего решения.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3"/>
        <w:jc w:val="both"/>
        <w:rPr>
          <w:bCs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ind w:firstLine="113"/>
        <w:jc w:val="both"/>
        <w:rPr>
          <w:bCs/>
          <w:color w:val="000080"/>
          <w:sz w:val="28"/>
          <w:szCs w:val="28"/>
          <w:lang w:val="ru-RU"/>
        </w:rPr>
      </w:pPr>
      <w:r>
        <w:rPr>
          <w:bCs/>
          <w:color w:val="000080"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татья 13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Настоящее решение вступает в силу с 1 января 2019 года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овета Большецильнинского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Республики Татарстан:                        Ф.С.Халиуллов                                 </w:t>
      </w:r>
    </w:p>
    <w:p>
      <w:pPr>
        <w:pStyle w:val="Normal"/>
        <w:rPr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65ad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tt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Цветовое выделение"/>
    <w:uiPriority w:val="99"/>
    <w:qFormat/>
    <w:rsid w:val="00465ad1"/>
    <w:rPr>
      <w:b/>
      <w:bCs/>
      <w:color w:val="000080"/>
      <w:sz w:val="26"/>
      <w:szCs w:val="26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443208"/>
    <w:rPr>
      <w:rFonts w:ascii="Tahoma" w:hAnsi="Tahoma" w:eastAsia="Times New Roman" w:cs="Tahoma"/>
      <w:sz w:val="16"/>
      <w:szCs w:val="16"/>
      <w:lang w:val="tt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 w:customStyle="1">
    <w:name w:val="ConsTitle"/>
    <w:qFormat/>
    <w:rsid w:val="00465ad1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en-US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44320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  <Pages>1</Pages>
  <Words>1234</Words>
  <Characters>7036</Characters>
  <CharactersWithSpaces>8254</CharactersWithSpaces>
  <Paragraphs>16</Paragraphs>
  <Company>СП Большая Циль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1:32:00Z</dcterms:created>
  <dc:creator>Бухгалтер</dc:creator>
  <dc:description/>
  <dc:language>en-US</dc:language>
  <cp:lastModifiedBy>Пользователь Windows</cp:lastModifiedBy>
  <cp:lastPrinted>2018-12-20T06:12:00Z</cp:lastPrinted>
  <dcterms:modified xsi:type="dcterms:W3CDTF">2018-12-20T06:16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